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A -Part One of Two.</w:t>
        <w:t>EA is an editor-assembler.  Copyright Lew Lasher 1984.</w:t>
        <w:t>Overview of editing features:</w:t>
        <w:t>EA is a video editor for the Commodore 64.  It was designed for</w:t>
        <w:t>the preparation of text files for programs in assembly language</w:t>
        <w:t>or in Pascal but is also useful for creating files of textual</w:t>
        <w:t>data, or for documents.  The main advantages of EA are its</w:t>
        <w:t>speed, the design of its command format which minimizes the</w:t>
        <w:t>likelihood of accidental disasters, and its unambiguous,</w:t>
        <w:t>colorful screen display.  The main disadvantages are the lack of</w:t>
        <w:t xml:space="preserve">commands to do complex types of editing and formatting.  </w:t>
        <w:t>Requirements:</w:t>
        <w:t>EA only runs on Commodore 64's.  It currently works only with a</w:t>
        <w:t>single disk drive, but could be extended to use cassette tape or</w:t>
        <w:t>multiple disk drives.  EA requires a multicolor display for its</w:t>
        <w:t xml:space="preserve">unambiguous screen output.  EA occupies approximately 16K RAM. </w:t>
        <w:t>The current version uses a 32K text buffer.  EA does not</w:t>
        <w:t>currently use memory locations CC00 to CCFF (hexadecimal) which</w:t>
        <w:t>are available for wedges of the user's choice.  EA requires the</w:t>
        <w:t xml:space="preserve">KERNAL and I/O to be banked in, but does not use the BASIC ROM. </w:t>
        <w:t>EA expects the "screen memory" to start at 0400 (hex).</w:t>
        <w:t>Theory of operation:</w:t>
        <w:t>The text being edited is stored in the 32K buffer.  The text</w:t>
        <w:t>consists of 0 or more "logical lines," each terminated with a</w:t>
        <w:t>RETURN character.  There is no limitation (other than the size of</w:t>
        <w:t xml:space="preserve">the buffer) on the length of a logical line. </w:t>
        <w:t>The format of the screen "window" is as follows:  The top 24</w:t>
        <w:t>lines (40 characters each) display the portion of the buffer</w:t>
        <w:t>currently being worked on.  The 25th line is used for error</w:t>
        <w:t>messages and for certain commands requiring arguments.  Within</w:t>
        <w:t>the top 24 lines, characters representing text from the buffer</w:t>
        <w:t>have a brown background.  For example, a space character is</w:t>
        <w:t>represented by a solid brown box.  Those parts of the screen</w:t>
        <w:t>which do not represent characters from the buffer (the so-called</w:t>
        <w:t>"white space", to the right of the last character on a line, and</w:t>
        <w:t>below the last line) appear in solid white.  Ordinarily, printing</w:t>
        <w:t>characters appear in yellow on the brown background.  However, if</w:t>
        <w:t>a logical line is longer than the width of the screen, then the</w:t>
        <w:t>"extra" characters appear in white on the brown background.  A</w:t>
        <w:t>completely blank line is represented by a solid yellow space in</w:t>
        <w:t>the left margin.  In this way, the representation of text on the</w:t>
        <w:t>screen is unambiguous.  In fact, the editor actually "reads" the</w:t>
        <w:t xml:space="preserve">screen image periodically in order to update the text buffer. </w:t>
        <w:t>There is actually one minor exception to this claimed</w:t>
        <w:t>"unambiguous display."  If a physical line on the screen consists</w:t>
        <w:t>of nothing but brown spaces, then it is impossible for the user</w:t>
        <w:t>to tell if it is a line beginning with lots of spaces, or a</w:t>
        <w:t>continuation line with lots of spaces. Obviously, this is not a</w:t>
        <w:t>big problem.  (The editor does not have a problem in reading the</w:t>
        <w:t>screen, by the way, because internally it recognizes a</w:t>
        <w:t>distinction between yellow spaces and white spaces, even though</w:t>
        <w:t>both show up as brown!)</w:t>
        <w:t>The remaining parts of the display to be explained are the cursor</w:t>
        <w:t>and the markers.  The cursor is the well-known flasher showing</w:t>
        <w:t>where the next character will appear. The markers are a pair of</w:t>
        <w:t>colored "picture frame corners" which delineate the beginning and</w:t>
        <w:t>end of some portion of text for certain editing commands, most</w:t>
        <w:t>notably the delete command.  For example, in order to delete a</w:t>
        <w:t>specific sentence from the buffer, the left (green) marker is set</w:t>
        <w:t>at the beginning of the sentence, the right (red) marker is set</w:t>
        <w:t>at the end of the sentence, and the delete (C= D) command is</w:t>
        <w:t>typed.  The markers remain attached to their respective</w:t>
        <w:t>characters even when the window is moved beyond those characters.</w:t>
        <w:t>When the marked characters come back into view, the colored</w:t>
        <w:t>markers return, too.  In this way, it is possible to delete a</w:t>
        <w:t>larger section of the buffer than can fit in the window.</w:t>
        <w:t>The editing commands have been designed to avoid having various</w:t>
        <w:t>"command modes" where the same character sequence has wildly</w:t>
        <w:t>different effects depending on the context.  Printing characters</w:t>
        <w:t>(e.g., letters and spaces, as opposed to RETURN) always appear on</w:t>
        <w:t>the screen when typed.  The various features of the editor</w:t>
        <w:t>require the use of the control or the Commodore (C= ) keys, which</w:t>
        <w:t xml:space="preserve">would not be used to enter printing characters on the screen. </w:t>
        <w:t>While it is true that the same key can have wildly different</w:t>
        <w:t>effects depending on the shift key used, the commands are</w:t>
        <w:t>organized to minimize the possibility of mistake.  All the</w:t>
        <w:t>commands using the control key are used to move the cursor and/or</w:t>
        <w:t>the window.  All the commands which do anything other than move</w:t>
        <w:t>the cursor and/or window use the C= key.  For example, typing "d"</w:t>
        <w:t>always will result in a "d" appearing on the screen.  Using the</w:t>
        <w:t>SHIFT key will always make a capital "D" appear.  Using the</w:t>
        <w:t>control key, typing "d" will move the window "down", and using</w:t>
        <w:t>the C= key, typing d will delete a portion of text from the</w:t>
        <w:t>buffer.</w:t>
        <w:t>There are only two aspects of EA which can be said to involve</w:t>
        <w:t>separate "type-in modes."  First, for those commands requiring</w:t>
        <w:t>string arguments (e.g., the search command and the write</w:t>
        <w:t>command), printing characters appear on the bottom line of the</w:t>
        <w:t>screen, instead of in the window.  To minimize the possibility of</w:t>
        <w:t>accidents, string arguments are terminated not with the RETURN</w:t>
        <w:t>key, but with the "F1" function key, which is, conversely, of no</w:t>
        <w:t>effect when text is being entered in the window in "normal mode."</w:t>
        <w:t>The second aspect of EA involving "type-in modes" is the use of</w:t>
        <w:t>the RETURN key.  When the cursor is not on the last line of the</w:t>
        <w:t>buffer, hitting the RETURN key will either insert a new line into</w:t>
        <w:t>the buffer or move the cursor to the beginning of the next</w:t>
        <w:t>existing line (see below).</w:t>
        <w:t>Operating instructions:</w:t>
        <w:t>The EA program can be loaded as follows:</w:t>
        <w:t xml:space="preserve">    load "ea",8</w:t>
        <w:t xml:space="preserve">    run</w:t>
        <w:t>EA can be copied to another floppy disk by using the save</w:t>
        <w:t>command as for BASIC prgrams.</w:t>
        <w:t>To leave EA and return to BASIC first hold down the Commodore</w:t>
        <w:t>(C= ) key and hit the "X" key.  The message "Confirm (y/n)" will</w:t>
        <w:t>appear on the bottom line of the screen.  Then stop holding down</w:t>
        <w:t>the Commodore (C= ) key, type Y, and then press the F1 function</w:t>
        <w:t>key.  You can return to EA with the text buffer intact by typing:</w:t>
        <w:t xml:space="preserve">        run 9</w:t>
        <w:t>For example, you can exit EA, delete or rename files (using the</w:t>
        <w:t>standard wedge program) and then resume editing.</w:t>
        <w:t>Normal type-in of text:</w:t>
        <w:t>Upon entering EA, and at almost all instances when in EA, typing</w:t>
        <w:t>a printing character will cause that character to appear on the</w:t>
        <w:t>screen where the cursor was.  If the cursor had been for some</w:t>
        <w:t>reason far to the right into "white space," the line is</w:t>
        <w:t>automatically filled with spaces from the left margin until the</w:t>
        <w:t>location where the cursor was.  However, if the cursor was more</w:t>
        <w:t>than one line below the last text line on the screen, the editor</w:t>
        <w:t>does not create the needed blank lines to connect the "island" of</w:t>
        <w:t>text with the "mainland."  If the cursor was on top of</w:t>
        <w:t>non-white-space, the newly-typed character replaces the previous</w:t>
        <w:t>text.  If you keep typing past the end of an existing line, and</w:t>
        <w:t>go on typing even after you reach the right margin of the screen,</w:t>
        <w:t>then subsequent text will be a continuation line appearing in</w:t>
        <w:t>white on the brown background.  During normal type-in, hitting</w:t>
        <w:t>the RETURN key will move the cursor (and if necessary, the</w:t>
        <w:t>window) to the start of the next logical line.  If the cursor is</w:t>
        <w:t>already at the end of the buffer, then the RETURN key will add a</w:t>
        <w:t>blank line at the end of the buffer.  In order to insert several</w:t>
        <w:t>lines of text in between existing lines, EA has an "insert</w:t>
        <w:t>mode."  In insert mode, hitting RETURN always creates a new</w:t>
        <w:t xml:space="preserve">blank line, even if the cursor is not at the end of the buffer. </w:t>
        <w:t>To enter insert mode, hold down the Commodore (C= ) key and hit</w:t>
        <w:t>+.  The message "Now in insert mode" should appear on the bottom</w:t>
        <w:t>line of the screen.  After you are done creating new lines, you</w:t>
        <w:t>can return to regular mode by hitting C= + again.  The only</w:t>
        <w:t>difference between "insert mode" and "regular mode" is the</w:t>
        <w:t>effect of hitting the RETURN key.  The RETURN key works even if</w:t>
        <w:t>you are holding down the SHIFT, control, or C= keys.</w:t>
        <w:t>Cursor motion commands:</w:t>
        <w:t>The standard Commodore up, down, left, and right commands all</w:t>
        <w:t>work in EA.  You can move left and right within a logical line,</w:t>
        <w:t xml:space="preserve">even if the logical line contains several continuation lines. </w:t>
        <w:t>However, you cannot move to the left of the first character in a</w:t>
        <w:t>logical line.  Also you cannot move past the right margin on the</w:t>
        <w:t>last physical line of a logical line.  You can move up and down</w:t>
        <w:t>regardless of logical lines.  If the cursor is already on the top</w:t>
        <w:t>line of the screen, moving "up" will move the window "up" one</w:t>
        <w:t>screen line.  Similarly, when the cursor is on the bottom line of</w:t>
        <w:t>the screen, hitting the "cursor down" key will move the window</w:t>
        <w:t>down one screen line.</w:t>
        <w:t>The HOME key moves the cursor to the top left corner of the</w:t>
        <w:t>screen, even if you are holding down the SHIFT, control, or C=</w:t>
        <w:t>key.  The DEL key deletes the character to the left of the</w:t>
        <w:t>cursor within a logical line.</w:t>
        <w:t>For faster vertical motion, it is possible to move up or down 3,</w:t>
        <w:t>6, 12, or 24 lines at a time.  The commands are as follows:</w:t>
        <w:t xml:space="preserve">               24     12      6      3      1</w:t>
        <w:t xml:space="preserve">    UP      ctrl-u ctrl-i ctrl-o ctrl-p ctrl-@</w:t>
        <w:t xml:space="preserve">    DOWN    ctrl-j ctrl-k ctrl-l ctrl-: ctrl-;</w:t>
        <w:t>If moving up 12 lines would take the cursor off the screen, the</w:t>
        <w:t>window is moved as necessary.  Actually, ctrl-u and ctrl-j do NOT</w:t>
        <w:t>move the CURSOR up or down 24 lines, but just change the window,</w:t>
        <w:t>and leave the cursor at the top line. Ctrl-u stands for "up", by</w:t>
        <w:t xml:space="preserve">the way.  Ctrl-d is equivalent to ctrl-j and stands for "down." </w:t>
        <w:t>The other commands were chosen for the position on the keyboard</w:t>
        <w:t>and don't stand for anything.</w:t>
        <w:t>For faster horizontal motion, there are 11 fixed tab-stops, 4</w:t>
        <w:t>spaces apart.  Control-Q moves to the left margin, control-1</w:t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4th position on the line, control-2 moves to the</w:t>
        <w:t xml:space="preserve">8th position, etc., and control-0 moves to the right margin. </w:t>
        <w:t>Control-y moves to the beginning of the LOGICAL line and</w:t>
        <w:t>control-h moves to the last character of the LOGICAL line,</w:t>
        <w:t>moving the window if necessary.</w:t>
        <w:t>Control-^ moves to the beginning of the logical line before the</w:t>
        <w:t>current logical line.</w:t>
        <w:t xml:space="preserve">Control-t moves to the beginning ("top") of the buffer.  </w:t>
        <w:t>Control-b moves to the end ("bottom") of the buffer.</w:t>
        <w:t>If the markers have been set, control-a moves to the left (green)</w:t>
        <w:t>marker, and control-z moves to the right (red) marker.</w:t>
        <w:t>Control-n moves to a specified numbered (logical) line.  This</w:t>
        <w:t>command requires an argument to specify the number.  The prompt</w:t>
        <w:t>("Line number:") and the user's response appear on the bottom</w:t>
        <w:t>line of the screen.  After typing in the (decimal) number, hit</w:t>
        <w:t>the "F1" function key.  Valid line numbers are from 1 to 65535,</w:t>
        <w:t>inclusive.  Moving to line 0 is the same as moving to line 1.</w:t>
        <w:t>Moving to a line number greater than the number of logical lines</w:t>
        <w:t>in the buffer is the same as moving to the end of the buffer.  If</w:t>
        <w:t>you hit F1 without having typed a line number, the bottom line of</w:t>
        <w:t>the screen will display the current line number, the total number</w:t>
        <w:t>of lines in the file, and the total number of bytes in the file.</w:t>
        <w:t>Control-s and control-_ move the cursor (and if necessary, the</w:t>
        <w:t>window) to the beginning of a specified search string. The prompt</w:t>
        <w:t>("Search for what:") and the user's response will appear on the</w:t>
        <w:t>bottom line of the screen.  After typing the search string, hit</w:t>
        <w:t>the "F1" function key.  The difference between control-s and</w:t>
        <w:t>control-_ is that control-s searches for the next occurrence</w:t>
        <w:t>(from left to right, and down towards the end of the buffer),</w:t>
        <w:t>whereas control-_ searches for the previous occurrence (from</w:t>
        <w:t>right to left, and up towards the beginning of the buffer).  To</w:t>
        <w:t>search repeatedly for the same search string, it is not</w:t>
        <w:t>necessary to retype the search string each time.  Instead, just</w:t>
        <w:t xml:space="preserve">hit the "F3" function key followed by the "F1" function key. </w:t>
        <w:t>The search commands are also used in conjunction with the C= C</w:t>
        <w:t xml:space="preserve">command (see below) to do "search and replace." </w:t>
        <w:t>The control-w command moves the cursor (and, if necessary, the</w:t>
        <w:t>window) to the beginning of the next "word."  A "word" is a</w:t>
        <w:t>bunch of consecutive characters none of which is a space or</w:t>
        <w:t>a carriage-return.</w:t>
        <w:t>Non-motion commands:</w:t>
        <w:t>C= X is the command to get out of EA.  To avoid accidents, it is</w:t>
        <w:t>necessary to confirm that you really want to exit by typing "y"</w:t>
        <w:t xml:space="preserve">and the F1 key (In most cases, you can type F3 followed by F1. </w:t>
        <w:t>See below under "String arguments").  If you should accidentally</w:t>
        <w:t>exit EA, type run 9 to re-enter EA.</w:t>
        <w:t>C= W is the command to write the buffer into a disk file.  The</w:t>
        <w:t>prompt "Write to what file?" appears on the bottom line, at which</w:t>
        <w:t>point you type in the filename and hit F1.  (See below under</w:t>
        <w:t>"String arguments.")  Currently, all files are written to device</w:t>
        <w:t>8, but this can be made variable in future versions.</w:t>
        <w:t>C= R is the command to read a file into the buffer.  As with C= W</w:t>
        <w:t>you type the name of the file and then hit F1.  The C= R command</w:t>
        <w:t>leaves the previous contents of the buffer intact, but inserts</w:t>
        <w:t>the newly-read file before where the cursor used to be. The</w:t>
        <w:t>cursor is then moved to the beginning of the newly-inserted text.</w:t>
        <w:t>This command is useful to combine files and to move text from</w:t>
        <w:t>one part of the buffer to another.  (See the C= M command.) If</w:t>
        <w:t>you want to end editing one file and begin editing another file,</w:t>
        <w:t>you must use the C= Z command to avoid combining the two files.</w:t>
        <w:t>C= Z erases the buffer.  It is usually used after writing out the</w:t>
        <w:t>buffer into one file, in order to begin work on another file.  To</w:t>
        <w:t xml:space="preserve">avoid disasters, this command requires confirmation as for C= X. </w:t>
        <w:t>Type "y" and F1 (or, in most cases, F3 followed by F1.  See</w:t>
        <w:t>"String Arguments" below.)</w:t>
        <w:t>C= O is used to "open up" a line between two existing lines, or</w:t>
        <w:t>to split a line into two lines.  More precisely, C= O inserts a</w:t>
        <w:t>carriage-return before the location where the cursor is.</w:t>
        <w:t>C= I is used to insert text in between existing characters on the</w:t>
        <w:t>same line.  The prompt "Insert what?" appears on the bottom line,</w:t>
        <w:t>at which point you type in the text to be inserted, and follow it</w:t>
        <w:t>with F1.</w:t>
        <w:t>C= \ deletes the line on which the cursor is.</w:t>
        <w:t>C= C is the replace command.  (It stands for "change.")  The C= C</w:t>
        <w:t>command can only be typed immediately after a successful search</w:t>
        <w:t>(control-s or control-_) command.  The prompt "Change to:"</w:t>
        <w:t>appears at the bottom of the screen, at which point you type the</w:t>
        <w:t>new text and then F1.  It is not currently possible to use a null</w:t>
        <w:t>string as the string argument to C= C.  The reason is to allow a</w:t>
        <w:t>way out in case the C= C was accidental.  However, this may be</w:t>
        <w:t>more protective than necessary, and may be changed to allow for</w:t>
        <w:t>"search and delete."</w:t>
        <w:t>C= V displays the version number and date.</w:t>
        <w:t>Setting and using markers:</w:t>
        <w:t>The F5 and F7 keys are used to set the left (green) and right</w:t>
        <w:t>(red) markers to the current cursor position.  These markers are</w:t>
        <w:t>used for the C= D (delete), C= J (join), C= M (write portion of</w:t>
        <w:t>buffer), C= F (format text), and C= P (send text to printer)</w:t>
        <w:t>commands.  In addition, control-a will move the cursor to the</w:t>
        <w:t>left (green) marker, and control-z will move the cursor to the</w:t>
        <w:t>right (red) marker.  Note that the markers are really associated</w:t>
        <w:t xml:space="preserve">with characters in the buffer, not with locations on the screen. </w:t>
        <w:t>If the buffer is empty, the markers are of no use.  If a marker</w:t>
        <w:t>is set when the cursor is to the right of or below the text</w:t>
        <w:t>(i.e., in "white space") then the marker will be associated with</w:t>
        <w:t xml:space="preserve">the carriage-return character terminating the logical line.  </w:t>
        <w:t>Unfortunately, if a line ends at the right margin, then there is</w:t>
        <w:t xml:space="preserve">no "white space" to represent the carriage-return character. </w:t>
        <w:t xml:space="preserve">There is no problem at all for the join and format commands. </w:t>
        <w:t>There is a real problem for the C= M command, though, for which</w:t>
        <w:t>there is currently no solution.</w:t>
        <w:t>You can set the left marker first and then the right marker, or</w:t>
        <w:t>set the right marker and then set the left marker.  You can</w:t>
        <w:t>change the position of a marker after it has already been set.</w:t>
        <w:t>The only restriction is that, when you actually use a command</w:t>
        <w:t>which relies on the markers, both markers must have been set, the</w:t>
        <w:t>right marker cannot be set to the left of or above the left</w:t>
        <w:t>marker, and at least one of the markers must be visible in the</w:t>
        <w:t>window.  You can temporarily make the markers invisible by the F8</w:t>
        <w:t>(shift F7) function key.  This is useful in case you can't see</w:t>
        <w:t>and don't remember what is underneath the marker.  The marker(s)</w:t>
        <w:t>become visible again any time that the screen is re-drawn.  The</w:t>
        <w:t>F6 (shift F5) function key does nothing but re-draw the screen,</w:t>
        <w:t>and is obviously used immediately following the F8 command.  It</w:t>
        <w:t>is useful to know that the Commodore (C=) shift key can be used</w:t>
        <w:t>to get the shifted function keys.  For example, you can hold down</w:t>
        <w:t>the Commodore key, hit F7 (to get F8) to make the markers</w:t>
        <w:t>temporarily invisible, hit F5 (to get F6) to make the markers</w:t>
        <w:t>visible again, and then hit "d", to delete the text between the</w:t>
        <w:t>markers.  To erase the markers so they won't automatically come</w:t>
        <w:t>back on, hit the F4 (shift F3) function key.</w:t>
        <w:t>C= D deletes the text between the markers.  The cursor is then</w:t>
        <w:t>moved to the first character after the deleted text, and the</w:t>
        <w:t>markers are turned off.  The delete command asks for</w:t>
        <w:t>confirmation if the number of characters deleted would be more</w:t>
        <w:t>than 11K.  If 11K or fewer characters are deleted, the deleted</w:t>
        <w:t>characters are saved in a buffer so that they can be retrieved</w:t>
        <w:t>with the C= U command.</w:t>
        <w:t>The C= U command inserts before the cursor the text deleted by</w:t>
        <w:t>the most recent deletion command (C= D or C= \) which deleted</w:t>
        <w:t>11K or fewer characters.  The saved text can be inserted more</w:t>
        <w:t>than once.  This allows the C= U command to be used to move or</w:t>
        <w:t>copy text to different parts of a file.  To move or copy more</w:t>
        <w:t>than that, use the C= M command.  Note that the C= Z command</w:t>
        <w:t>and the C= A command reset the undelete buffer.</w:t>
        <w:t>C= J joins the text between the markers into one big logical</w:t>
        <w:t>line.   The cursor is then moved to the place where the left</w:t>
        <w:t>marker was, and the markers are turned off.</w:t>
        <w:t>C= M writes the text between the markers into a file.  This is</w:t>
        <w:t>useful to split a file into several smaller files, and to move</w:t>
        <w:t>text from one part of the buffer to another (using the C= R</w:t>
        <w:t>command to read the text in at the new location).  The markers</w:t>
        <w:t>are left on following the C= M command, to allow for the usual</w:t>
        <w:t>subsequent C= D command.  It is a good idea to wait until the C=</w:t>
        <w:t>M command has definitely finished before deleting the text, to</w:t>
        <w:t xml:space="preserve">make sure there has been no error writing the text to the disk. </w:t>
        <w:t>In fact, to be super-conservative, you can wait until after you</w:t>
        <w:t>have read in the file at the new location in the buffer, type</w:t>
        <w:t>control-a to come back to the marker, and then hit the C= D to</w:t>
        <w:t>delete the old text.</w:t>
        <w:t>C= F does some low-key "formatting" of the text between the</w:t>
        <w:t>markers.  It attempts to create logical lines of as many</w:t>
        <w:t>characters as possible up to the number you designate (hit the</w:t>
        <w:t>F1 key after the line width).  The formatting works only by</w:t>
        <w:t xml:space="preserve">changing spaces into carriage-returns and vica versa. </w:t>
        <w:t>Therefore, each paragraph must be formatted individually.</w:t>
        <w:t>C= P prints the text between the markers to device 4 on the</w:t>
        <w:t>serial bus, which is ordinarily a printer.  In the standard</w:t>
        <w:t xml:space="preserve">version of EA, the printer is given a "secondary address" of 8. </w:t>
        <w:t>The \ character is converted to ASCII 25.  However, these</w:t>
        <w:t xml:space="preserve">parameters can be changed (See below, "Modifications"). </w:t>
        <w:t>Printout can be aborted by hitting the RUN/STOP key.</w:t>
        <w:t>String arguments:</w:t>
        <w:t>Several commands require string arguments, for various reasons:</w:t>
        <w:t>C= R, C= W, C= M (filename), control-n (line number), C= I (text</w:t>
        <w:t>to be inserted), C= C (replacement text), control-s, control-_</w:t>
        <w:t>(search text), and C= F (line width).  In addition, C= X, C= Z,</w:t>
        <w:t>and sometimes C= D requi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/n) which are input as</w:t>
        <w:t>string arguments.  The same conventions apply to all of these</w:t>
        <w:t>commands.  The only editing you can do on the string argument is</w:t>
        <w:t>to delete the last character of the string (using the F5</w:t>
        <w:t>function key or DEL key) or delete the entire argument (with the</w:t>
        <w:t>F7 function key).  Note that the F5 and F7 keys set the markers</w:t>
        <w:t>if you are not on the bottom line of the screen.  The most</w:t>
        <w:t>interesting thing you can do when you have to type a string</w:t>
        <w:t>argument is to hit the F3 function key.  This brings back the</w:t>
        <w:t>string argument that was most recently used for the same</w:t>
        <w:t>purpose.  For example, if you have searched for something and</w:t>
        <w:t>would like to find the next occurrence, you type control-s, then</w:t>
        <w:t>F3, then F1.  The same trick works if you want to search</w:t>
        <w:t>"backwards," because both the control-s and control-_ commands</w:t>
        <w:t>share the same string argument for the purposes of the F3</w:t>
        <w:t>function key.  Similarly, the C= R, C= W, and C= M commands all</w:t>
        <w:t>share the same "previous filename."  This works well for the</w:t>
        <w:t>usual case of reading in a file, making changes, and writing out</w:t>
        <w:t>updated versions.  You have to be a little careful that you</w:t>
        <w:t>don't automatically type F3 whenever a string argument is called</w:t>
        <w:t>for.  For example, if you write a temporary file using C= M,</w:t>
        <w:t>it's all well and good to use the name of the temporary file</w:t>
        <w:t>when you are reading back the segment of text back into the</w:t>
        <w:t>buffer, but you should make sure to use the "real" filename when</w:t>
        <w:t>you use C= W.  There is something of a similar problem with the</w:t>
        <w:t>confirmation situations.  Hitting F3 followed by F1 will repeat</w:t>
        <w:t>the previous response, which is usually but not always "Y".  (In</w:t>
        <w:t>fact, the "previous response" for this situation is initialized</w:t>
        <w:t>to be "y".)  In the rare situations when you accidentally hit C=</w:t>
        <w:t>X, you should take care not to hit F3 out of habit.</w:t>
        <w:t>The C= Z command, by the way, resets the "previous filename" to</w:t>
        <w:t>be a null string, so that you do not accidentally create two</w:t>
        <w:t>files with the same name.</w:t>
        <w:t>Known bugs:</w:t>
        <w:t>1. The message "not enough room in buffer" sometimes appears when</w:t>
        <w:t xml:space="preserve">there are actually as many as 42 unused bytes in the buffer. </w:t>
        <w:t>However, this bug does not occur with the C= I, C= O, or C= C</w:t>
        <w:t>commands.</w:t>
        <w:t>2. After a disk I/O error, the editor sometimes reads bogus</w:t>
        <w:t>characters on the next reading from a file.  To be safe, attempt</w:t>
        <w:t>to read in from a non-existent file.  If bogus characters appear</w:t>
        <w:t>in the buffer, you can readily dispose of them.</w:t>
        <w:t>Modifications:</w:t>
        <w:t>You can create your own version of EA by loading in EA, using</w:t>
        <w:t>the BASIC POKE command, and saving the modified version back to</w:t>
        <w:t>disk.  The locations to POKE are the following:</w:t>
        <w:t xml:space="preserve">  Location  Default Description</w:t>
        <w:t xml:space="preserve">    2077        8   Device number for disk</w:t>
        <w:t xml:space="preserve">    2078        4   Device number for printer</w:t>
        <w:t xml:space="preserve">    2079        8   Secondary address for printer</w:t>
        <w:t xml:space="preserve">    2080        9   Background color</w:t>
        <w:t xml:space="preserve">    2081       15   Border color</w:t>
        <w:t xml:space="preserve">    2082        7   Color for characters on first line</w:t>
        <w:t xml:space="preserve">    2083        1   Color for characters on continuation lines</w:t>
        <w:t xml:space="preserve">                    Note: this must be different from the color</w:t>
        <w:t xml:space="preserve">                    used for the first line</w:t>
        <w:t xml:space="preserve">    2084        7   Color for prompt messages</w:t>
        <w:t xml:space="preserve">    2085        3   Color for space reserved for string argument</w:t>
        <w:t xml:space="preserve">    2086        7   Color for string argument</w:t>
        <w:t xml:space="preserve">    2087       13   Color for left marker</w:t>
        <w:t xml:space="preserve">    2088       13   Color for right marker</w:t>
        <w:t xml:space="preserve">    2089       10   Color for error messages</w:t>
        <w:t xml:space="preserve">    2090       92   Character to be changed on output to printer</w:t>
        <w:t xml:space="preserve">    2091       25   Character to be sent to printer instead</w:t>
        <w:t>Summary of commands:</w:t>
        <w:t>C= X    Exit</w:t>
        <w:t xml:space="preserve">        Re-enter with:   run 9</w:t>
        <w:t>C= Z    Erase text buffer (and the undelete buffer)</w:t>
        <w:t>C= W    Write text buffer to disk file</w:t>
        <w:t>C= R    Read disk file, and insert into text buffer</w:t>
        <w:t>C= M    Write text between markers to disk file</w:t>
        <w:t>C= P    Write text between markers to printer</w:t>
        <w:t>C= +    Enter or leave "insert mode"</w:t>
        <w:t>C= I    Insert text before cursor within a logical line</w:t>
        <w:t>C= O    Insert a RETURN character before the cursor</w:t>
        <w:t>C= C    Replace text just found (with control-s or control-_)</w:t>
        <w:t>C= D    Delete text between markers</w:t>
        <w:t>C= \    Delete logical line on which cursor is</w:t>
        <w:t>C= U    Insert before cursor text deleted by C= D or C= \</w:t>
        <w:t>C= J    Join text between markers into one logical line</w:t>
        <w:t>C= F    Format text with specified line width</w:t>
        <w:t>F5 function key - Set "left" marker</w:t>
        <w:t>F7 function key - Set "right" marker</w:t>
        <w:t>F8 function key - Temporarily erase markers</w:t>
        <w:t>F6 function key - Make markers re-appear</w:t>
        <w:t>F4 function key - Really erase markers</w:t>
        <w:t>HOME or CLR  Move to top left corner of screen</w:t>
        <w:t>DEL     Delete character to left of cursor on logical line</w:t>
        <w:t>Cursor-up       (or control-@)</w:t>
        <w:t>Cursor-down     (or control-;)</w:t>
        <w:t>Cursor-left     (only within logical line)</w:t>
        <w:t>Cursor-right    (only within logical line)</w:t>
        <w:t>Control-U       Move window up 24 lines</w:t>
        <w:t>Control-D       Move window down 24 lines</w:t>
        <w:t xml:space="preserve">                Control-J is equivalent to Control-D</w:t>
        <w:t>Control-I       Move cursor up 12 lines</w:t>
        <w:t>Control-K       Move cursor down 12 lines</w:t>
        <w:t>Control-O       Move cursor up 6 lines</w:t>
        <w:t>Control-L       Move cursor down 6 lines</w:t>
        <w:t>Control-P       Move cursor up 3 lines</w:t>
        <w:t>Control-:       Move cursor down 3 lines</w:t>
        <w:t>Control-Q       Move cursor to left margin</w:t>
        <w:t>Control-0       Move cursor to right margin</w:t>
        <w:t>Control-1       Move cursor to 4th position on line</w:t>
        <w:t>Control-2       Move cursor to 8th position on line</w:t>
        <w:t xml:space="preserve">   (etc.)</w:t>
        <w:t>Control-9       Move cursor to 36th position on line</w:t>
        <w:t>Control-^       Move cursor to beginning of logical line before</w:t>
        <w:t xml:space="preserve">                current line</w:t>
        <w:t>RETURN          Move cursor to beginning of logical line after</w:t>
        <w:t xml:space="preserve">                current line</w:t>
        <w:t xml:space="preserve">                If "insert mode" is in effect (with C= +), a new</w:t>
        <w:t xml:space="preserve">                logical line is inserted</w:t>
        <w:t>SHIFT-RETURN, C= RETURN, and Control-RETURN - same as RETURN</w:t>
        <w:t>Control-n       Moves to specified numbered logical line</w:t>
        <w:t>Control-s       Search forwards</w:t>
        <w:t>Control-_       Search backwards</w:t>
        <w:t>Control-w       Move to beginning of next word</w:t>
        <w:t>When entering string arguments:</w:t>
        <w:t>F1 function key - execute command</w:t>
        <w:t>F3 function key - retrieve previous argument to the command</w:t>
        <w:t>F5 function key - delete last character of string argument</w:t>
        <w:t>F7 function key - delete all characters from string argument</w:t>
        <w:t xml:space="preserve">For more information, call Lew Lasher at (617) 547-034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